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татью 6 Закона Ульяновской области «Об организации деятельности </w:t>
      </w:r>
    </w:p>
    <w:p>
      <w:pPr>
        <w:pStyle w:val="Normal"/>
        <w:jc w:val="center"/>
        <w:rPr/>
      </w:pPr>
      <w:r>
        <w:rPr>
          <w:b/>
        </w:rPr>
        <w:t>по опеке, попечительству и патронажу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ект закона Ульяновской области «О внесении изменения в статью 6 Закона Ульяновской области «Об организации деятельности по опеке, попечительству и патронажу в Ульяновской области» (далее – законопроект) подготовлен в целях устранения имеющейся в статье 6 Закона Ульяновской области от 5 ноября 2008 года № 178-ЗО «Об организации деятельности по опеке, попечительству и патронажу в Ульяновской области» (далее – Закон              № 178-ЗО) правовой неопределённости в отношении органов, уполномоченных осуществлять контроль за деятельностью органа опеки и попечительства – исполнительного органа государственной власти Ульяновской области, уполномоченного в сфере социальной защиты населения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В соответствии со статьёй 6 Закона № 178-ЗО контроль за деятельностью органа опеки и попечительства осуществляет Правительство Ульяновской области.  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Между тем согласно части 5 статьи 6 и статье 27 Федерального закона               от 24 апреля 2008 года № 48-ФЗ «Об опеке и попечительстве»                                в их нормативном единстве контроль за деятельностью органов опеки                          и попечительства осуществляют также уполномоченные законодательством Российской Федерации федеральные органы исполнительной власти                          и их должностные лица (в частности, согласно подпункту 5.7 пункта 5 Положения о Федеральной службе по надзору в сфере образования и науки, утверждённого постановлением Правительства Российской Федерации от 15 июля 2013 года № 594, контроль за деятельностью органов опеки                              и попечительства в отношении несовершеннолетних граждан осуществляет Федеральная служба по надзору в сфере образования и науки)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Таким образом, статья 6 Закона № 178-ЗО, включая в число органов, осуществляющих контроль за деятельностью органа опеки и попечительства, исключительно Правительство Ульяновской области, фактически устанавливает иное по сравнению с определённым указанными нормативными правовыми актами Российской Федерации правовое регулирование соответствующих отношений, что в силу статьи 76 Конституции Российской Федерации недопустимо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В этой связи законопроектом предлагается установить,                                    что Правительство Ульяновской области осуществляет контроль                             за деятельностью органа опеки и попечительства наряду с органами                          и должностными лицами, уполномоченными на то законодательством Российской Федерации.  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Последствием принятия законопроекта станет приведение статьи 6 Закона № 178-ЗО в соответствие с законодательством Российской Федерации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 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59:00Z</dcterms:created>
  <dc:creator>user</dc:creator>
  <dc:description/>
  <cp:keywords/>
  <dc:language>en-US</dc:language>
  <cp:lastModifiedBy>user</cp:lastModifiedBy>
  <cp:lastPrinted>2016-06-21T16:51:00Z</cp:lastPrinted>
  <dcterms:modified xsi:type="dcterms:W3CDTF">2016-06-27T10:57:00Z</dcterms:modified>
  <cp:revision>5</cp:revision>
  <dc:subject/>
  <dc:title>Правовое управление</dc:title>
</cp:coreProperties>
</file>